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4641367"/>
      <w:bookmarkStart w:id="1" w:name="__Fieldmark__0_35546413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4641367"/>
      <w:bookmarkStart w:id="3" w:name="__Fieldmark__1_35546413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54641367"/>
            <w:bookmarkStart w:id="5" w:name="__Fieldmark__2_35546413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4641367"/>
            <w:bookmarkStart w:id="7" w:name="__Fieldmark__3_35546413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4641367"/>
            <w:bookmarkStart w:id="9" w:name="__Fieldmark__4_35546413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4641367"/>
            <w:bookmarkStart w:id="11" w:name="__Fieldmark__5_35546413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4641367"/>
      <w:bookmarkStart w:id="13" w:name="__Fieldmark__6_35546413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4641367"/>
      <w:bookmarkStart w:id="15" w:name="__Fieldmark__7_35546413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